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8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12.12.2019 г. се проведе заседание на Научния съвет на НИГГГ. Присъстваха: </w:t>
      </w:r>
      <w:r>
        <w:rPr>
          <w:lang w:val="bg-BG"/>
        </w:rPr>
        <w:t>чл.-кор. Димчо Солаков, доц. д-р Боян Куло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Ирена Александрова, доц. д-р Димитър Стефанов, доц. д-р Мариан Върбанов, доц. д-р Георги Железов, доц. д-р Цветан Коцев, доц. д-р Стоян Недков, доц. д-р Надежда Илиева, доц. д-р Диляна Стефанов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доц. д-р Лилия Димитрова, доц. д-р Николай Димитров, акад. Георги Милошев, акад. Людмил Христосков, акад. Тодор Николов, проф. д-р Радослав Наков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18 от тях.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съждане и приемане на промени в Правилника по ЗРАСРБ в НИГГГ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емане на научните отчети на участниците в Националната програма „Подпомагане на млади учени и постдокторанти“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емане на отчети на проекти по ЕБР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 w:eastAsia="bg-BG"/>
        </w:rPr>
      </w:pPr>
      <w:r>
        <w:rPr>
          <w:rFonts w:cs="Arial" w:ascii="Arial" w:hAnsi="Arial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/>
        </w:rPr>
        <w:tab/>
        <w:t xml:space="preserve">Председателят съобщи, че </w:t>
      </w:r>
      <w:r>
        <w:rPr>
          <w:szCs w:val="24"/>
          <w:lang w:val="bg-BG" w:eastAsia="bg-BG"/>
        </w:rPr>
        <w:t>Правилникът по ЗРАСРБ в НИГГГ предварително е обсъден на разширено заседание на Директорския съвет. Всички предложения и поправки са отразени от проф. Диана Йорданова и проектът е изпратен предварително на членовете на Научния съвет. След кратка дискусия чл.-кор. Димчо Солаков постави на гласуване Правилника по ЗРАСРБ в НИГГГ и той беше приет единодушно.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редстави отчетите на участниците от НИГГГ в Националната програма „Подпомагане на млади учени и постдокторанти“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 xml:space="preserve">Постдокторант:  гл.ас. д-р Владимир Петров Иванов </w:t>
      </w:r>
      <w:r>
        <w:rPr/>
        <w:t>(</w:t>
      </w:r>
      <w:r>
        <w:rPr>
          <w:lang w:val="bg-BG"/>
        </w:rPr>
        <w:t>отчетът съдържа и план за работа за следващ период</w:t>
      </w:r>
      <w:r>
        <w:rPr/>
        <w:t>)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Млади учени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1. гл.ас. д-р Деян Веселинов Лесигярски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2. гл.ас. д-р Методи Иванов Методиев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3. гл.ас. д-р Велимира Асенова Стояно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4. гл.ас. д-р Емил Илиев Ойнаков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5. Стефан Стефанов Генчев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6. ас. Гергана Илиева Методие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7. Румяна Цветанова Божило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8. Цветелина Пламенова Величк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проведената дискусия членовете на НС единодушно одобриха отчетите на Владимир Иванов, Деян Лесигярски, Методи Методиев, Велимира Стоянова, Емил Ойнаков, Стефан Генчев, Гергана Методиева, Румяна Божилова и Цветелина Величкова, както и плана за работа за следващ период на Владимир Иван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представи следните отчети по ЕБР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“</w:t>
      </w:r>
      <w:r>
        <w:rPr>
          <w:szCs w:val="24"/>
          <w:lang w:val="bg-BG"/>
        </w:rPr>
        <w:t>Съвременно състояние и трансформации на околната среда в планински територии (на примера на азербайджанската част на Голям Кавказ и Пирин в България)” с Института по география при Азербайджанската национална академия на науките, ръководител доц. д-р Мариан Върбанов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“</w:t>
      </w:r>
      <w:r>
        <w:rPr>
          <w:szCs w:val="24"/>
          <w:lang w:val="bg-BG"/>
        </w:rPr>
        <w:t>Тектонски пулсации в плочите (корелация на екстензометричния мониторинг в Средиземноморието и Централна Европа)” с Чешката академия на науките, ръководител проф. д-р Емил Ботев.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отчетите бяха приети единодушн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с вх. № 706/03.12.2019 г. от доц. Георги Железов, ръководител на департамент „География“ относно отчисляване на задочен докторант Йоанна Миланова. Приложен е протокол от научен семинар на департамента. С гласуване НС взе решение за отчисляване с право на защита до две години на Йоанна Миланова, считано от 01.01.2020 г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с вх. № 708/09.12.2019 г. от проф. Даниела Йорданова, ръководител на департамент „Геофизика“ относно зачисляване на физик Румяна Божилова като докторант в самостоятелна форма на обучение по професионално направление 4.4. Науки за Земята, специалност „Физика на океана, атмосферата и околоземното пространство“. Приложен е протокол от научен семинар на департамента. Темата на дисертацията е „Емпирично моделиране на йоносферните характеристики над България“. За научен консултант департаментът предлага доц. д-р Борислав Андонов. Приложен е индивидуален учебен план на докторантура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проведената дискусия членовете на НС единодушно гласуваха Румяна Божилова да бъде зачислена като докторант в самостоятелна форма на обучение по професионално направление 4.4. Науки за Земята, специалност „Физика на океана, атмосферата и околоземното пространство“ с тема на дисертацията „Емпирично моделиране на йоносферните характеристики над България“ и научен консултант доц. д-р Борислав Андонов, считано от 01.01.2020 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28:00Z</dcterms:created>
  <dc:creator>Zhivka Rizova</dc:creator>
  <dc:description/>
  <cp:keywords/>
  <dc:language>en-US</dc:language>
  <cp:lastModifiedBy>User</cp:lastModifiedBy>
  <cp:lastPrinted>2019-10-14T10:52:00Z</cp:lastPrinted>
  <dcterms:modified xsi:type="dcterms:W3CDTF">2019-12-16T08:44:00Z</dcterms:modified>
  <cp:revision>11</cp:revision>
  <dc:subject/>
  <dc:title>П Р О Т О К О Л  №  2</dc:title>
</cp:coreProperties>
</file>